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1116915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6388045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11771946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9352657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678787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